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по ч. 3 ст. 30, ч. 1 ст. 161 УК РФ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гражданки Н., признанной виновной в совершении преступления, предусмотренного ч. 1 ст. 161 УК РФ, то есть в покушении на грабеж – умышленные действия лица, непосредственно направленные на открытое хищение чужого имущества, которое при этом не было доведено до конца по независящим от него обстоятельствам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едствия по уголовному делу установлено, что гражданка Н. 12.06.2019 в период с 11.25 до 11.35 часов, находясь в магазине «ДНС», расположенном в доме № 1 на ул. Талсинская в г. Щелково Московской области, попыталась открыто похитить 2 беспроводных геймпада на общую сумму 5 490 рублей 30 копеек, однако не смогла довести свой умысел, поскольку была задержана сотрудником магазин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ой суд учел данные о личности подсудимой, наличие смягчающих и отсутствие отягчающих наказание обстоятельств, и назначил гражданке Н. наказание в виде ограничения свободы на срок 2 год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ой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                                                        В.А. Демиден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9:45:00Z</dcterms:created>
  <dc:creator>-</dc:creator>
  <dc:description/>
  <cp:keywords/>
  <dc:language>en-US</dc:language>
  <cp:lastModifiedBy>Flugzeug</cp:lastModifiedBy>
  <cp:lastPrinted>2019-05-10T09:38:00Z</cp:lastPrinted>
  <dcterms:modified xsi:type="dcterms:W3CDTF">2019-08-11T09:45:00Z</dcterms:modified>
  <cp:revision>2</cp:revision>
  <dc:subject/>
  <dc:title/>
</cp:coreProperties>
</file>